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3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3 год и на плановый период 2024 и 2025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, в том числе в части средств целевых межбюджетных трансфертов, и 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3 году и плановом периоде 2024 и 2025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 основных параметров бюджета                                                       городского округа Фрязино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0"/>
        </w:rPr>
        <w:t>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40"/>
        <w:gridCol w:w="1134"/>
        <w:gridCol w:w="1134"/>
        <w:gridCol w:w="1134"/>
        <w:gridCol w:w="850"/>
        <w:gridCol w:w="1134"/>
        <w:gridCol w:w="1276"/>
        <w:gridCol w:w="8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50 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3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54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32 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5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28 8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 1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 158,9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32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80 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12 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7 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56 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56 191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18 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23 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41 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4 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5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1 3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9 9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9 967,9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65 935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23 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589 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32 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 5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28 8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1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158,9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/>
            </w:pPr>
            <w:r>
              <w:rPr>
                <w:bCs/>
                <w:sz w:val="18"/>
                <w:szCs w:val="18"/>
              </w:rPr>
              <w:t>72 768,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/>
            </w:pPr>
            <w:r>
              <w:rPr>
                <w:bCs/>
                <w:sz w:val="18"/>
                <w:szCs w:val="18"/>
              </w:rPr>
              <w:t>72 768,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5 165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 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4 9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предусмотрено увеличение плановых назначений по доходам на общую сумму 203 359,4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налоговым и неналоговым доходам предусматривается увеличение поступлений  по отдельным видам доходных источников исходя из фактического поступления доходов на 01.11.2023, а также ожидаемого поступления за 2023 г. в сумме 80 178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безвозмездным перечислениям предусматривается увеличение поступлений в сумме 123 180,7 тыс. рублей. 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атривается уменьшение плановых назначений по  безвозмездным поступления в части средств целевых межбюджетных трансфертов  в соответствии с уведомлениями главных распорядителей средств Московской области на сумму 3 528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о увеличение плановых назначений по расходам на общую сумму 123 180,7 тыс. рублей, в т. ч. за счет изменения  целевых межбюджетных трансфертов на сумму 109 475,0 тыс. рублей, за счет средств иных безвозмездных поступлений и  межбюджетной дотации на  сумму 13 705,7 тыс. рублей, Также предусмотрено перераспределение плановых назначений ранее предусмотренных в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е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647"/>
      </w:tblGrid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Здравоохранение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44,5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социальную поддержку врачам на оплату жилого помещ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44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Культура и туризм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(</w:t>
            </w:r>
            <w:r>
              <w:rPr>
                <w:i/>
                <w:iCs/>
                <w:color w:val="000000"/>
                <w:sz w:val="28"/>
                <w:szCs w:val="28"/>
              </w:rPr>
              <w:t>ДК "Исток" - открытие программы "Зима в Подмосковье"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450,0</w:t>
            </w:r>
          </w:p>
        </w:tc>
      </w:tr>
      <w:tr>
        <w:trPr>
          <w:trHeight w:val="5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ДК "Исток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0,0</w:t>
            </w:r>
          </w:p>
        </w:tc>
      </w:tr>
      <w:tr>
        <w:trPr>
          <w:trHeight w:val="54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разование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7 225,3</w:t>
            </w:r>
          </w:p>
        </w:tc>
      </w:tr>
      <w:tr>
        <w:trPr>
          <w:trHeight w:val="870" w:hRule="atLeast"/>
        </w:trPr>
        <w:tc>
          <w:tcPr>
            <w:tcW w:w="82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- детские сады (</w:t>
            </w:r>
            <w:r>
              <w:rPr>
                <w:i/>
                <w:iCs/>
                <w:color w:val="000000"/>
                <w:sz w:val="28"/>
                <w:szCs w:val="28"/>
              </w:rPr>
              <w:t>перераспределение наказов избирател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8,3</w:t>
            </w:r>
          </w:p>
        </w:tc>
      </w:tr>
      <w:tr>
        <w:trPr>
          <w:trHeight w:val="6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обучающихся в школах за счет средств местного бюджет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727,5</w:t>
            </w:r>
          </w:p>
        </w:tc>
      </w:tr>
      <w:tr>
        <w:trPr>
          <w:trHeight w:val="11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итание обучающихся в школах (</w:t>
            </w:r>
            <w:r>
              <w:rPr>
                <w:i/>
                <w:iCs/>
                <w:color w:val="000000"/>
                <w:sz w:val="28"/>
                <w:szCs w:val="28"/>
              </w:rPr>
              <w:t>софинансирование субсиди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,0</w:t>
            </w:r>
          </w:p>
        </w:tc>
      </w:tr>
      <w:tr>
        <w:trPr>
          <w:trHeight w:val="11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содержание дополнительных мест для детей в возрасте от 1,5 до 7 лет в организациях, осуществляющих присмотр и уход за детьм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(софинансирование субсидии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1,0</w:t>
            </w:r>
          </w:p>
        </w:tc>
      </w:tr>
      <w:tr>
        <w:trPr>
          <w:trHeight w:val="15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на 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за счет средств местного бюджет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33,3</w:t>
            </w:r>
          </w:p>
        </w:tc>
      </w:tr>
      <w:tr>
        <w:trPr>
          <w:trHeight w:val="11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41,2</w:t>
            </w:r>
          </w:p>
        </w:tc>
      </w:tr>
      <w:tr>
        <w:trPr>
          <w:trHeight w:val="8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Жилище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24,2</w:t>
            </w:r>
          </w:p>
        </w:tc>
      </w:tr>
      <w:tr>
        <w:trPr>
          <w:trHeight w:val="8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живающих в городском округе и нуждающихся в жилых помещениях малоимущих граждан жилыми помещениям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24,2</w:t>
            </w:r>
          </w:p>
        </w:tc>
      </w:tr>
      <w:tr>
        <w:trPr>
          <w:trHeight w:val="8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Развитие инженерной инфраструктуры, энергоэффективности и отрасли обращения с отходами"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0,5</w:t>
            </w:r>
          </w:p>
        </w:tc>
      </w:tr>
      <w:tr>
        <w:trPr>
          <w:trHeight w:val="8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сетей водоснабжения, водоотведения, теплоснабжения за счет средств местного бюджет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,5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147,7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i/>
                <w:iCs/>
                <w:color w:val="000000"/>
                <w:sz w:val="28"/>
                <w:szCs w:val="28"/>
              </w:rPr>
              <w:t>(канцелярские товары, автотранспортные услуги, обучение, оплата судебных расходов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385,1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КУ "Центр закупок" (зарплата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216,4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3,8</w:t>
            </w:r>
          </w:p>
        </w:tc>
      </w:tr>
      <w:tr>
        <w:trPr>
          <w:trHeight w:val="11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 000,0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населения об основных событиях  в печатных СМ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000,0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,0</w:t>
            </w:r>
          </w:p>
        </w:tc>
      </w:tr>
      <w:tr>
        <w:trPr>
          <w:trHeight w:val="8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бот по капитальному ремонту и ремонту автомобильных дорог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,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Цифровое муниципальное образование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,0</w:t>
            </w:r>
          </w:p>
        </w:tc>
      </w:tr>
      <w:tr>
        <w:trPr>
          <w:trHeight w:val="8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поддержка для оформления загранпаспортов в МФЦ  </w:t>
            </w:r>
            <w:r>
              <w:rPr>
                <w:i/>
                <w:iCs/>
                <w:color w:val="000000"/>
                <w:sz w:val="28"/>
                <w:szCs w:val="28"/>
              </w:rPr>
              <w:t>(софинансирование субсидии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,0</w:t>
            </w:r>
          </w:p>
        </w:tc>
      </w:tr>
      <w:tr>
        <w:trPr>
          <w:trHeight w:val="75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1 609,1</w:t>
            </w:r>
          </w:p>
        </w:tc>
      </w:tr>
      <w:tr>
        <w:trPr>
          <w:trHeight w:val="133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ка архитектурно планировочной концепции и проекта</w:t>
              <w:br/>
              <w:t>благоустройства территории по адресу г. Фрязино, ул. Институтская, д.10А (</w:t>
            </w:r>
            <w:r>
              <w:rPr>
                <w:i/>
                <w:iCs/>
                <w:color w:val="000000"/>
                <w:sz w:val="28"/>
                <w:szCs w:val="28"/>
              </w:rPr>
              <w:t>перенос  на 2024 го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600,0</w:t>
            </w:r>
          </w:p>
        </w:tc>
      </w:tr>
      <w:tr>
        <w:trPr>
          <w:trHeight w:val="8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. присоединение к сетям холодного водоснабжения в рамках благоустройства Зоны отдыха на Площади Победы и ул.Комсомольска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94,5</w:t>
            </w:r>
          </w:p>
        </w:tc>
      </w:tr>
      <w:tr>
        <w:trPr>
          <w:trHeight w:val="8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систем наружного освещения в рамках проекта «Светлый город» (за счет местного бюджета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478,1</w:t>
            </w:r>
          </w:p>
        </w:tc>
      </w:tr>
      <w:tr>
        <w:trPr>
          <w:trHeight w:val="8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систем наружного освещения в рамках проекта «Светлый город»  </w:t>
            </w:r>
            <w:r>
              <w:rPr>
                <w:i/>
                <w:iCs/>
                <w:color w:val="000000"/>
                <w:sz w:val="28"/>
                <w:szCs w:val="28"/>
              </w:rPr>
              <w:t>(софинансирование субсидии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,9</w:t>
            </w:r>
          </w:p>
        </w:tc>
      </w:tr>
      <w:tr>
        <w:trPr>
          <w:trHeight w:val="8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лесопарковых зон </w:t>
            </w:r>
            <w:r>
              <w:rPr>
                <w:i/>
                <w:iCs/>
                <w:color w:val="000000"/>
                <w:sz w:val="28"/>
                <w:szCs w:val="28"/>
              </w:rPr>
              <w:t>(софинансирование субсидии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8,3</w:t>
            </w:r>
          </w:p>
        </w:tc>
      </w:tr>
      <w:tr>
        <w:trPr>
          <w:trHeight w:val="81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субсидии на ремонт подъездов в многоквартирных дома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(софинансирование субсидии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3,4</w:t>
            </w:r>
          </w:p>
        </w:tc>
      </w:tr>
      <w:tr>
        <w:trPr>
          <w:trHeight w:val="79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 </w:t>
            </w:r>
            <w:r>
              <w:rPr>
                <w:i/>
                <w:iCs/>
                <w:color w:val="000000"/>
                <w:sz w:val="28"/>
                <w:szCs w:val="28"/>
              </w:rPr>
              <w:t>(софинансирование субсидии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3</w:t>
            </w:r>
          </w:p>
        </w:tc>
      </w:tr>
      <w:tr>
        <w:trPr>
          <w:trHeight w:val="79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троительство объектов социальной инфраструктуры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0,0</w:t>
            </w:r>
          </w:p>
        </w:tc>
      </w:tr>
      <w:tr>
        <w:trPr>
          <w:trHeight w:val="79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КУ "УКС"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,0</w:t>
            </w:r>
          </w:p>
        </w:tc>
      </w:tr>
      <w:tr>
        <w:trPr>
          <w:trHeight w:val="84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21 655,9</w:t>
            </w:r>
          </w:p>
        </w:tc>
      </w:tr>
      <w:tr>
        <w:trPr>
          <w:trHeight w:val="24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исполнительных листов, судебных издержек (</w:t>
            </w:r>
            <w:r>
              <w:rPr>
                <w:i/>
                <w:color w:val="000000"/>
                <w:sz w:val="28"/>
                <w:szCs w:val="28"/>
              </w:rPr>
              <w:t>1 620,6 тыс. руб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- оплата по исполнительному листу в пользу ООО "Строительная Компания" доп. работы по ремонту дет.сада Спортивный пр., д.4;   </w:t>
            </w:r>
            <w:r>
              <w:rPr>
                <w:color w:val="000000"/>
                <w:sz w:val="28"/>
                <w:szCs w:val="28"/>
              </w:rPr>
              <w:t xml:space="preserve">16,0 </w:t>
            </w:r>
            <w:r>
              <w:rPr>
                <w:i/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руб.- оплата по исполнительному листу в пользу Калинычева Ю.П. по правам на земельный участок; </w:t>
            </w:r>
            <w:r>
              <w:rPr>
                <w:i/>
                <w:color w:val="000000"/>
                <w:sz w:val="28"/>
                <w:szCs w:val="28"/>
              </w:rPr>
              <w:t>45,0 тыс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руб. - оплата судебной землеустроительной экспертиз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1 681,6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19 974,3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3 705,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ого за счет средств местного бюджета планируется увеличение плановых назначений на общую сумму 13 705,7 тыс. рублей, в т. ч. по муниципальным программам уменьшение на 7 950,2 тыс. руб., по непрограммным расходам увеличение  на 21 655,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едусматривается уменьшение расходов в части средств целевых межбюджетных трансфертов на сумму 3 528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Фрязино на 2023 год  уменьшается на 80 178,7 тыс. рублей. С учетом изменений его сумма  составит 134 986,6 тыс. рублей или 12,69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бюджета в 2023 году является изменение остатков средств на счетах по учету средств бюджета в сумме  134 986,6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муниципальных гарантий городского округа Фрязино в 2023 году предусматривается предоставление муниципальной гарантии АО «ТЕПЛОСЕТЬ ФРЯЗИНО» на обеспечение исполнения обязательств по оплате газа в сумме 62 000,0 тыс. рублей. Возможное исполнение обязательств городского округа Фрязино по предоставляемой гарантии также предусматривается в 2023 г. в сумме 62 0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2:00Z</dcterms:created>
  <dc:creator>ольга</dc:creator>
  <dc:description/>
  <cp:keywords/>
  <dc:language>en-US</dc:language>
  <cp:lastModifiedBy>Пользователь</cp:lastModifiedBy>
  <cp:lastPrinted>2023-06-27T13:25:00Z</cp:lastPrinted>
  <dcterms:modified xsi:type="dcterms:W3CDTF">2023-12-18T06:59:00Z</dcterms:modified>
  <cp:revision>21</cp:revision>
  <dc:subject/>
  <dc:title>ПОЯСНИТЕЛЬНАЯ ЗАПИСКА</dc:title>
</cp:coreProperties>
</file>